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Text Study for Yachdav, August 31, 2010</w:t>
      </w:r>
    </w:p>
    <w:p>
      <w:pPr>
        <w:pStyle w:val="Normal"/>
        <w:spacing w:before="0" w:after="0"/>
        <w:jc w:val="right"/>
        <w:rPr>
          <w:sz w:val="30"/>
          <w:szCs w:val="30"/>
        </w:rPr>
      </w:pPr>
      <w:r>
        <w:rPr>
          <w:rFonts w:cs="Arial"/>
        </w:rPr>
        <w:t>Taken from: Exodus 14:10-22</w:t>
      </w:r>
    </w:p>
    <w:p>
      <w:pPr>
        <w:pStyle w:val="Normal"/>
        <w:spacing w:before="0" w:after="0"/>
        <w:jc w:val="right"/>
        <w:rPr/>
      </w:pPr>
      <w:r>
        <w:rPr/>
        <w:t>Given by: Rabbi Marc Margolius of West End Synagogue</w:t>
      </w:r>
    </w:p>
    <w:p>
      <w:pPr>
        <w:pStyle w:val="Normal"/>
        <w:spacing w:before="0" w:after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0"/>
        <w:gridCol w:w="5838"/>
      </w:tblGrid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ּפַרְעֹ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קְרִיב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ִשְׂא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ְנֵ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ֵינֵיהֶ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הִנֵּ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ֹסֵע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חֲרֵיה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ִירְא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אֹד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ִצְעֲק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ְנֵ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When Pharaoh drew close, the children of Israel lifted their eyes and behold, the Egyptians were marching after them; and they were afraid; and the children of Israel cried out to the HOLY ONE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א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ֹאמְר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ֹשֶׁ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ֲמִבְּל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ין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ְבָרִי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מִצְרַ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ְקַחְתָּנ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מוּ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מִּדְבָּר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: 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ה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ֹּא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ָשִׂית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ָּנ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ְהוֹצִיאָנ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מִּצְרָ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They</w:t>
            </w:r>
            <w:r>
              <w:rPr>
                <w:rFonts w:cs="Candara" w:ascii="Candara" w:hAnsi="Candar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ndara" w:ascii="Candara" w:hAnsi="Candara"/>
                <w:sz w:val="28"/>
                <w:szCs w:val="28"/>
              </w:rPr>
              <w:t>said to Moses: 'Was it because there were no graves in Egypt that you have taken us to die in the wilderness?   What have you done to us, bringing us out of Egypt?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ב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הֲלֹא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ֶ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דָּבָר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שֶׁ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ִבַּרְנ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לֶיך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ְמִצְרַיִ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ֵאמֹר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ֲדַל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מֶּנּ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נַעַבְד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ָ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: 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וֹב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נ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ֲבֹד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מֻּתֵנ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מִּדְבָּר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This is what we told you in Egypt, saying: Let us alone, that we may serve the Egyptians? For it would be better for us to serve the Egyptians than to die in the wilderness.'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ג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ֹאמֶ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ֹשֶׁ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ָ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ִירָאוּ</w:t>
            </w:r>
            <w:r>
              <w:rPr>
                <w:rFonts w:cs="David;Times New Roman"/>
                <w:sz w:val="28"/>
                <w:szCs w:val="28"/>
                <w:rtl w:val="true"/>
              </w:rPr>
              <w:t>-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יַצְּב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רְא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שׁוּעַ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שֶׁר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ַעֲשֶׂ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כֶ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וֹ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: 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שֶׁ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רְאִיתֶ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וֹם</w:t>
            </w:r>
            <w:r>
              <w:rPr>
                <w:rFonts w:cs="David;Times New Roman"/>
                <w:sz w:val="28"/>
                <w:szCs w:val="28"/>
                <w:rtl w:val="true"/>
              </w:rPr>
              <w:t>-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ֹא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ֹסִפ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ִרְאֹתָ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וֹד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ַד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וֹלָם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Moses said to the people: 'Fear not, stand still and see the salvation of the HOLY ONE, which God will work for you today; as you have seen the Egyptians today, you shall not see them again, ever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ד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יְהו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לָּחֵ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כ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אַתּ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ַחֲרִשׁוּן</w:t>
            </w:r>
            <w:r>
              <w:rPr>
                <w:rFonts w:cs="David;Times New Roman"/>
                <w:sz w:val="28"/>
                <w:szCs w:val="28"/>
                <w:rtl w:val="true"/>
              </w:rPr>
              <w:t>.  {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פ</w:t>
            </w:r>
            <w:r>
              <w:rPr>
                <w:rFonts w:cs="David;Times New Roman"/>
                <w:sz w:val="28"/>
                <w:szCs w:val="28"/>
                <w:rtl w:val="true"/>
              </w:rPr>
              <w:t>}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 xml:space="preserve">The HOLY ONE will fight for you -- and you, be still.’   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טו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ֹאמֶ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ֹשֶׁ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ה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ִצְעַ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לָי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ַבֵּ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יִסָּעוּ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The HOLY ONE said to Moses: ‘Why do you cry out to Me? Speak to the children of Israel and let them go forward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טז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ְאַתּ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רֵ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טְּךָ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נְטֵ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ָדְך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ַ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cs="David;Times New Roman"/>
                <w:sz w:val="28"/>
                <w:szCs w:val="28"/>
                <w:rtl w:val="true"/>
              </w:rPr>
              <w:t>-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בְקָעֵה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יָבֹא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ְנֵ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תוֹך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יַּבָּשָׁה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Lift up your rod, stretch out your hand over the sea, and split it; and the children of Israel shall go into the midst of the sea on dry groun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xt Study, continued…</w:t>
      </w:r>
    </w:p>
    <w:p>
      <w:pPr>
        <w:pStyle w:val="Normal"/>
        <w:spacing w:before="0" w:after="0"/>
        <w:rPr/>
      </w:pPr>
      <w:r>
        <w:rPr/>
      </w:r>
    </w:p>
    <w:tbl>
      <w:tblPr>
        <w:tblW w:w="5350" w:type="pct"/>
        <w:jc w:val="left"/>
        <w:tblInd w:w="-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9"/>
        <w:gridCol w:w="6386"/>
      </w:tblGrid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ז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אֲנִי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נְנ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חַזֵּ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ֵב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יָבֹא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חֲרֵיה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אִכָּבְד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פַרְעֹ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בְכָ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ֵילוֹ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רִכְבּו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בְפָרָשָׁיו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Behold, I will harden the hearts of the Egyptians, and they shall go in after them; and I will get honor upon Pharaoh, and upon his entire host, upon his chariots, and upon his horsemen.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ח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ְיָדְע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נ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הִכָּבְד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פַרְעֹ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רִכְבּו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בְפָרָשָׁיו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The Egyptians shall know that I am the HOLY ONE, when I have gotten myself honor upon Pharaoh, his chariots, and his horsemen.'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יט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ִסַּע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לְאַך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אֱלֹהִי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הֹלֵך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ִפְנֵ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חֲנֵ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ֵלֶךְ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ֵאַחֲרֵיה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ִסַּע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ַמּוּד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ֶעָנָן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פְּנֵיהֶ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ַעֲמֹד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ֵאַחֲרֵיהֶם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The angel of God, who went before the camp of Israel, went behind them; and the pillar of cloud removed from before them, and stood behind them;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ָבֹא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חֲנֵ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צְרַ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בֵי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חֲנֵ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ְהִי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ֶעָנָ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הַחֹשֶׁךְ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ָאֶ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לָּיְל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לֹא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ָרַב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ֶ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ֶ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ָ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לָּיְלָה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It came between the camp of Egypt and the camp of Israel; and there was the cloud and the darkness here, yet gave it light by night there; and the one did not approach the other all the night.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כא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ֵט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ֹשֶׁ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ָדוֹ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ַ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וֹלֶך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רוּח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ָדִי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ַזָּה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ָל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לַּיְל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ָשֶׂ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ֶחָרָב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ַיִּבָּקְע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ָיִם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Moses stretched out his hand over the sea; and the HOLY ONE caused the sea to go back by a strong east wind all the night, and made the sea dry land, and the waters were divided.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וַיָּבֹאוּ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ְנֵ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תוֹך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ָם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יַּבָּשׁ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ְהַמַּיִ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הֶ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מָה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ימִינָם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מִשְּׂמֹאלָם</w:t>
            </w:r>
            <w:r>
              <w:rPr>
                <w:rFonts w:cs="Davi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20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And the children of Israel went into the midst of the sea upon the dry ground; and the waters were a wall to them to their right and their left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09:00Z</dcterms:created>
  <dc:creator>Stacey Frank</dc:creator>
  <dc:description/>
  <cp:keywords/>
  <dc:language>en-US</dc:language>
  <cp:lastModifiedBy>friedmana</cp:lastModifiedBy>
  <dcterms:modified xsi:type="dcterms:W3CDTF">2010-09-07T19:09:00Z</dcterms:modified>
  <cp:revision>2</cp:revision>
  <dc:subject/>
  <dc:title/>
</cp:coreProperties>
</file>